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3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2 – B</w:t>
            </w:r>
            <w:r>
              <w:rPr>
                <w:b/>
                <w:lang w:val="fr-FR" w:eastAsia="sr-Latn-CS"/>
              </w:rPr>
              <w:t>ON VOYAG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mpréhension de l’oral et production écrit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lang w:val="sr-RS"/>
              </w:rPr>
              <w:t>Проверавање степена усвојености претходно обрађеног лексичко-граматичког садржај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разумеју одређеи број информација наталног говорник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одговоре на питања која се односе на аудио запис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се писмено изразе, користећи претходно усвојени вокабулар који се односи на смештај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користе презент и перфекат у писменом изражавањ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џбеник, радна свеска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 и саопштава да ће се на датом часу утврдити претходно обрађени лексичко-граматички садржај кроз усмено и писмено изражавањ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отворе 28.страну у радној свесци и погледају први и други задатак. Након увида у задатке, наставник пушта два пута аудио запис. Сви, најпре, слушају аудио запис, потом попуњавају информације у првом задатку, затим, одговарају на питања у другом задатку: тачно / нетачно. Ученици раде у пар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координира радом ученика, саопштава им да обрате пажњу на информације које су чул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читају своје одговоре, цело одељење је активно. Наставник, уколико није тачан одговор, саопштава како гласи прави одговор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amping sauvage, inconvénient : Ce n’est pas confortable.- « Couchsurfing »avantages : intéressant ; inconvénient : Il faut Internet.- Travailler, inconvénient : Il faut avoir 18 ans.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Vrai : a  et   c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релази на другу активност која се односи на састав – 7.задатак, 29.стран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к одлази на распуст у Француску са пет пријатеља. Марко би желео да сазна информације о смештају. Ученик треба да на основу датих информација представи смештај – положај / место, цена, број соба,…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Ученици раде у пару ову активност око 15 минута. Могу да консултују и речник. Треба да напишу текст који би садржао од 40 до 50 реч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написаног текста, ученици читају исти, наставник слуша, потом, коригује текст, уколико је потребно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оцењује активност и знање ученика, похваљује ученике који су били веома активни и задаје им да, у виду домаћег задатка, доврше текст и предају на папиру следећег час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4:18:00Z</dcterms:created>
  <dc:creator>User</dc:creator>
  <dc:description/>
  <cp:keywords/>
  <dc:language>en-US</dc:language>
  <cp:lastModifiedBy>UserG</cp:lastModifiedBy>
  <dcterms:modified xsi:type="dcterms:W3CDTF">2022-07-07T16:57:00Z</dcterms:modified>
  <cp:revision>4</cp:revision>
  <dc:subject/>
  <dc:title> </dc:title>
</cp:coreProperties>
</file>